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Constructor de Plan B"</w:t>
            </w:r>
          </w:p>
          <w:p>
            <w:pPr>
              <w:pStyle w:val="P5"/>
              <w:spacing w:before="0" w:after="0"/>
              <w:rPr/>
            </w:pPr>
            <w:r>
              <w:rPr/>
              <w:t>Ante un escenario cambiante, los participantes deben adaptar rápidamente su estrategia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M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Fomentar la resolución creativa de problemas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ceptar la incertidumbre con confianza.</w:t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Pasar de la rigidez a la adaptabilidad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Ser flexible significa ajustarse sin perder el enfoque. Esta herramienta fomenta el pensamiento fluido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artas de escenario con cambios inesperado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/>
              <w:t xml:space="preserve">• </w:t>
            </w:r>
            <w:r>
              <w:rPr/>
              <w:t>Roles basados en equipo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Dale a un equipo una meta y un plan inicial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A mitad de camino, cambia el contexto drásticamente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Los equipos deben adaptarse y presentar una nueva solución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flexionar sobre las respuestas y los resultados emocional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rStyle w:val="S1"/>
              </w:rPr>
              <w:t>La adaptabilidad es un superpoder en entornos impredecibles</w:t>
            </w:r>
            <w:r>
              <w:rPr>
                <w:rStyle w:val="S1"/>
                <w:sz w:val="22"/>
                <w:szCs w:val="22"/>
              </w:rPr>
              <w:t>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positivepsychology.com/flexibility/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093085</wp:posOffset>
              </wp:positionH>
              <wp:positionV relativeFrom="paragraph">
                <wp:posOffset>-271780</wp:posOffset>
              </wp:positionV>
              <wp:extent cx="29464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Adaptabilidad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pt;height:43.25pt;mso-wrap-distance-left:9.05pt;mso-wrap-distance-right:9.05pt;mso-wrap-distance-top:0pt;mso-wrap-distance-bottom:0pt;margin-top:-21.4pt;mso-position-vertical-relative:text;margin-left:2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Adaptabilidad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4:00Z</dcterms:created>
  <dc:creator>I and F</dc:creator>
  <dc:description/>
  <cp:keywords/>
  <dc:language>en-US</dc:language>
  <cp:lastModifiedBy>rociotrigueros@aprofem.org</cp:lastModifiedBy>
  <dcterms:modified xsi:type="dcterms:W3CDTF">2025-10-27T10:24:00Z</dcterms:modified>
  <cp:revision>2</cp:revision>
  <dc:subject/>
  <dc:title/>
</cp:coreProperties>
</file>